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собственности Нефтеюганского района в муниципальную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Усть-Юган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должностных лиц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. 5, п. Усть-Юган, Нефтеюганский район, Ханты-Мансийский автономный округ – Юг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13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,10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 хозяйственный инвентарь (27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59,88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3,121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 Усть-Юган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88,6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8,6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. Усть-Юган, Нефтеюганский район, Ханты-Мансийский автономный округ – Юг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54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7,54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9,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765" w:footer="0" w:bottom="68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6 приложения 3 к решению Думы Нефтеюганского района от 7 июня 2007 года № 372, согласованного решением Совета депутатов сельского поселения Усть-Юган от 31 мая 2007 года № 6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71 приложения 3 к решению Думы Нефтеюганского района от 7 июня 2007 года № 372, согласованного решением Совета депутатов сельского поселения Усть-Юган от 31 мая 2007 года № 6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93 приложения 3 к решению Думы Нефтеюганского района от 7 июня 2007 года № 372, согласованного решением Совета депутатов сельского поселения Усть-Юган от 31 мая 2007 года № 6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 приложения 3 к решению Думы Нефтеюганского района от 7 июня 2007 года № 372, согласованного решением Совета депутатов сельского поселения Усть-Юган от 31 мая 2007 года № 6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2 приложения 3 к решению Думы Нефтеюганского района от 7 июня 2007 года № 372, согласованного решением Совета депутатов сельского поселения Усть-Юган от 31 мая 2007 года № 6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3:00Z</dcterms:created>
  <dc:creator>Isnigireva</dc:creator>
  <dc:description/>
  <cp:keywords/>
  <dc:language>en-US</dc:language>
  <cp:lastModifiedBy>MinyaylovaIV</cp:lastModifiedBy>
  <cp:lastPrinted>2007-06-21T10:22:00Z</cp:lastPrinted>
  <dcterms:modified xsi:type="dcterms:W3CDTF">2007-07-03T06:39:00Z</dcterms:modified>
  <cp:revision>31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8640360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